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9.06.2023  № 15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квітень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квітень 2023 року в сумі 84875,01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квітень 2023 року в сумі 67266,37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9.06.2023   №  153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Квіт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3071,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7946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4875,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4875,01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9.06.2023   №  153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7260,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04526,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7266,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266,37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3-06-05T11:06:00Z</cp:lastPrinted>
  <dcterms:modified xsi:type="dcterms:W3CDTF">2023-06-09T09:08:00Z</dcterms:modified>
  <cp:revision>46</cp:revision>
  <dc:subject/>
  <dc:title>Додаток № 1</dc:title>
</cp:coreProperties>
</file>